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z w:val="44"/>
          <w:szCs w:val="44"/>
          <w:lang w:eastAsia="zh-CN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年三湖公园、渔丝湖公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日常维护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三湖公园、渔丝湖公园日常维护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城区，主要内容包括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三湖公园、渔丝湖公园、氧化塘内乔灌木及地被养护、空地补栽、水体养护及垃圾打捞、城市家具维修更换、损坏的铺装更换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园林绿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存量结余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施工期间常德市建设工程造价管理站发布的材料价格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三湖公园、渔丝湖公园日常维护工程的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一）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养护乔木、绿地养护、栽植麦冬，考虑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月中旬—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月中旬为冬季，未洒水，养护计取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栽植麦冬合同内清单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株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/m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现场实测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株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/m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调整栽植定额子目</w:t>
      </w:r>
      <w:r>
        <w:rPr>
          <w:rFonts w:ascii="仿宋_GB2312" w:hAnsi="仿宋_GB2312" w:cs="Times New Roman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线路维修、氧化塘闸接电，按工程量签证单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石桌石凳维修、健身器材维修、维修阻车杆、水管维修，未提供相关台账（含部位、工程量、型号等），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游路上色工程量多计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二）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栽植春鹃综合单价按原预算评审单价调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拱桥栏杆维修，定额子目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线井，现场非砖砌井，按市场询价调整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bCs/>
          <w:sz w:val="32"/>
          <w:szCs w:val="32"/>
        </w:rPr>
        <w:t>）其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外部分，送审方已自行下浮，评审不再另行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安全责任险及环境保护税，未见相关票据，不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其他审核内容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87302.86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31741.9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5560.9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.0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4T10:35:00Z</cp:lastPrinted>
  <dcterms:modified xsi:type="dcterms:W3CDTF">2025-09-24T02:51:4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